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149848277"/>
            <w:bookmarkStart w:id="4" w:name="__Fieldmark__48_149848277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149848277"/>
            <w:bookmarkStart w:id="6" w:name="__Fieldmark__51_149848277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149848277"/>
            <w:bookmarkStart w:id="8" w:name="__Fieldmark__54_149848277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149848277"/>
            <w:bookmarkStart w:id="10" w:name="__Fieldmark__60_149848277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149848277"/>
            <w:bookmarkStart w:id="12" w:name="__Fieldmark__63_149848277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149848277"/>
            <w:bookmarkStart w:id="14" w:name="__Fieldmark__66_149848277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149848277"/>
            <w:bookmarkStart w:id="16" w:name="__Fieldmark__72_149848277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149848277"/>
            <w:bookmarkStart w:id="18" w:name="__Fieldmark__75_149848277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149848277"/>
            <w:bookmarkStart w:id="20" w:name="__Fieldmark__78_149848277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149848277"/>
            <w:bookmarkStart w:id="22" w:name="__Fieldmark__84_149848277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149848277"/>
            <w:bookmarkStart w:id="24" w:name="__Fieldmark__87_149848277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149848277"/>
            <w:bookmarkStart w:id="26" w:name="__Fieldmark__90_149848277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149848277"/>
            <w:bookmarkStart w:id="28" w:name="__Fieldmark__96_149848277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149848277"/>
            <w:bookmarkStart w:id="30" w:name="__Fieldmark__99_149848277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149848277"/>
            <w:bookmarkStart w:id="32" w:name="__Fieldmark__102_149848277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149848277"/>
            <w:bookmarkStart w:id="34" w:name="__Fieldmark__108_149848277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149848277"/>
            <w:bookmarkStart w:id="36" w:name="__Fieldmark__111_149848277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149848277"/>
            <w:bookmarkStart w:id="38" w:name="__Fieldmark__114_149848277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149848277"/>
            <w:bookmarkStart w:id="40" w:name="__Fieldmark__177_149848277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149848277"/>
            <w:bookmarkStart w:id="42" w:name="__Fieldmark__180_149848277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149848277"/>
            <w:bookmarkStart w:id="44" w:name="__Fieldmark__183_149848277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149848277"/>
            <w:bookmarkStart w:id="46" w:name="__Fieldmark__189_149848277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149848277"/>
            <w:bookmarkStart w:id="48" w:name="__Fieldmark__192_149848277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149848277"/>
            <w:bookmarkStart w:id="50" w:name="__Fieldmark__195_149848277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149848277"/>
            <w:bookmarkStart w:id="52" w:name="__Fieldmark__201_149848277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149848277"/>
            <w:bookmarkStart w:id="54" w:name="__Fieldmark__204_149848277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149848277"/>
            <w:bookmarkStart w:id="56" w:name="__Fieldmark__207_149848277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149848277"/>
            <w:bookmarkStart w:id="58" w:name="__Fieldmark__213_149848277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149848277"/>
            <w:bookmarkStart w:id="60" w:name="__Fieldmark__216_149848277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149848277"/>
            <w:bookmarkStart w:id="62" w:name="__Fieldmark__219_149848277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149848277"/>
            <w:bookmarkStart w:id="64" w:name="__Fieldmark__225_149848277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149848277"/>
            <w:bookmarkStart w:id="66" w:name="__Fieldmark__228_149848277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149848277"/>
            <w:bookmarkStart w:id="68" w:name="__Fieldmark__231_149848277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149848277"/>
            <w:bookmarkStart w:id="70" w:name="__Fieldmark__237_149848277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149848277"/>
            <w:bookmarkStart w:id="72" w:name="__Fieldmark__240_149848277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149848277"/>
            <w:bookmarkStart w:id="74" w:name="__Fieldmark__243_149848277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149848277"/>
            <w:bookmarkStart w:id="76" w:name="__Fieldmark__251_149848277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149848277"/>
            <w:bookmarkStart w:id="78" w:name="__Fieldmark__254_149848277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149848277"/>
            <w:bookmarkStart w:id="80" w:name="__Fieldmark__257_149848277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149848277"/>
            <w:bookmarkStart w:id="82" w:name="__Fieldmark__265_149848277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149848277"/>
            <w:bookmarkStart w:id="84" w:name="__Fieldmark__268_149848277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149848277"/>
            <w:bookmarkStart w:id="86" w:name="__Fieldmark__271_149848277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149848277"/>
            <w:bookmarkStart w:id="88" w:name="__Fieldmark__278_149848277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149848277"/>
            <w:bookmarkStart w:id="90" w:name="__Fieldmark__281_149848277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149848277"/>
            <w:bookmarkStart w:id="92" w:name="__Fieldmark__284_149848277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149848277"/>
            <w:bookmarkStart w:id="94" w:name="__Fieldmark__290_149848277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149848277"/>
            <w:bookmarkStart w:id="96" w:name="__Fieldmark__293_149848277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149848277"/>
            <w:bookmarkStart w:id="98" w:name="__Fieldmark__296_149848277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149848277"/>
            <w:bookmarkStart w:id="100" w:name="__Fieldmark__302_149848277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149848277"/>
            <w:bookmarkStart w:id="102" w:name="__Fieldmark__305_149848277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149848277"/>
            <w:bookmarkStart w:id="104" w:name="__Fieldmark__308_149848277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149848277"/>
            <w:bookmarkStart w:id="106" w:name="__Fieldmark__405_149848277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149848277"/>
            <w:bookmarkStart w:id="108" w:name="__Fieldmark__408_149848277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149848277"/>
            <w:bookmarkStart w:id="110" w:name="__Fieldmark__411_149848277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149848277"/>
            <w:bookmarkStart w:id="112" w:name="__Fieldmark__417_149848277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149848277"/>
            <w:bookmarkStart w:id="114" w:name="__Fieldmark__420_149848277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149848277"/>
            <w:bookmarkStart w:id="116" w:name="__Fieldmark__423_149848277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149848277"/>
            <w:bookmarkStart w:id="118" w:name="__Fieldmark__431_149848277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149848277"/>
            <w:bookmarkStart w:id="120" w:name="__Fieldmark__434_149848277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149848277"/>
            <w:bookmarkStart w:id="122" w:name="__Fieldmark__437_149848277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149848277"/>
            <w:bookmarkStart w:id="124" w:name="__Fieldmark__443_149848277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149848277"/>
            <w:bookmarkStart w:id="126" w:name="__Fieldmark__446_149848277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149848277"/>
            <w:bookmarkStart w:id="128" w:name="__Fieldmark__449_149848277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149848277"/>
            <w:bookmarkStart w:id="130" w:name="__Fieldmark__455_149848277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149848277"/>
            <w:bookmarkStart w:id="132" w:name="__Fieldmark__458_149848277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149848277"/>
            <w:bookmarkStart w:id="134" w:name="__Fieldmark__461_149848277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149848277"/>
            <w:bookmarkStart w:id="136" w:name="__Fieldmark__469_149848277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149848277"/>
            <w:bookmarkStart w:id="138" w:name="__Fieldmark__472_149848277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149848277"/>
            <w:bookmarkStart w:id="140" w:name="__Fieldmark__475_149848277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149848277"/>
            <w:bookmarkStart w:id="142" w:name="__Fieldmark__481_149848277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149848277"/>
            <w:bookmarkStart w:id="144" w:name="__Fieldmark__484_149848277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149848277"/>
            <w:bookmarkStart w:id="146" w:name="__Fieldmark__487_149848277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149848277"/>
            <w:bookmarkStart w:id="148" w:name="__Fieldmark__495_149848277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149848277"/>
            <w:bookmarkStart w:id="150" w:name="__Fieldmark__498_149848277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149848277"/>
            <w:bookmarkStart w:id="152" w:name="__Fieldmark__501_149848277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149848277"/>
            <w:bookmarkStart w:id="154" w:name="__Fieldmark__507_149848277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149848277"/>
            <w:bookmarkStart w:id="156" w:name="__Fieldmark__510_149848277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149848277"/>
            <w:bookmarkStart w:id="158" w:name="__Fieldmark__513_149848277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149848277"/>
            <w:bookmarkStart w:id="160" w:name="__Fieldmark__519_149848277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149848277"/>
            <w:bookmarkStart w:id="162" w:name="__Fieldmark__522_149848277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149848277"/>
            <w:bookmarkStart w:id="164" w:name="__Fieldmark__525_149848277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149848277"/>
            <w:bookmarkStart w:id="166" w:name="__Fieldmark__531_149848277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149848277"/>
            <w:bookmarkStart w:id="168" w:name="__Fieldmark__534_149848277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149848277"/>
            <w:bookmarkStart w:id="170" w:name="__Fieldmark__537_149848277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149848277"/>
            <w:bookmarkStart w:id="172" w:name="__Fieldmark__543_149848277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149848277"/>
            <w:bookmarkStart w:id="174" w:name="__Fieldmark__546_149848277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149848277"/>
            <w:bookmarkStart w:id="176" w:name="__Fieldmark__549_149848277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149848277"/>
            <w:bookmarkStart w:id="178" w:name="__Fieldmark__555_149848277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149848277"/>
            <w:bookmarkStart w:id="180" w:name="__Fieldmark__558_149848277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149848277"/>
            <w:bookmarkStart w:id="182" w:name="__Fieldmark__561_149848277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149848277"/>
            <w:bookmarkStart w:id="184" w:name="__Fieldmark__567_149848277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149848277"/>
            <w:bookmarkStart w:id="186" w:name="__Fieldmark__570_149848277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149848277"/>
            <w:bookmarkStart w:id="188" w:name="__Fieldmark__573_149848277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149848277"/>
            <w:bookmarkStart w:id="190" w:name="__Fieldmark__579_149848277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149848277"/>
            <w:bookmarkStart w:id="192" w:name="__Fieldmark__582_149848277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149848277"/>
            <w:bookmarkStart w:id="194" w:name="__Fieldmark__585_149848277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149848277"/>
            <w:bookmarkStart w:id="196" w:name="__Fieldmark__591_149848277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149848277"/>
            <w:bookmarkStart w:id="198" w:name="__Fieldmark__594_149848277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149848277"/>
            <w:bookmarkStart w:id="200" w:name="__Fieldmark__597_149848277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149848277"/>
            <w:bookmarkStart w:id="202" w:name="__Fieldmark__603_149848277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149848277"/>
            <w:bookmarkStart w:id="204" w:name="__Fieldmark__606_149848277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149848277"/>
            <w:bookmarkStart w:id="206" w:name="__Fieldmark__609_149848277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149848277"/>
            <w:bookmarkStart w:id="208" w:name="__Fieldmark__616_149848277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149848277"/>
            <w:bookmarkStart w:id="210" w:name="__Fieldmark__619_149848277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149848277"/>
            <w:bookmarkStart w:id="212" w:name="__Fieldmark__622_149848277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0_149848277"/>
            <w:bookmarkStart w:id="214" w:name="__Fieldmark__630_149848277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3_149848277"/>
            <w:bookmarkStart w:id="216" w:name="__Fieldmark__633_149848277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6_149848277"/>
            <w:bookmarkStart w:id="218" w:name="__Fieldmark__636_149848277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8_149848277"/>
            <w:bookmarkStart w:id="220" w:name="__Fieldmark__798_149848277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1_149848277"/>
            <w:bookmarkStart w:id="222" w:name="__Fieldmark__801_149848277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4_149848277"/>
            <w:bookmarkStart w:id="224" w:name="__Fieldmark__804_149848277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6_149848277"/>
            <w:bookmarkStart w:id="226" w:name="__Fieldmark__816_149848277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9_149848277"/>
            <w:bookmarkStart w:id="228" w:name="__Fieldmark__819_149848277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2_149848277"/>
            <w:bookmarkStart w:id="230" w:name="__Fieldmark__822_149848277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8_149848277"/>
            <w:bookmarkStart w:id="232" w:name="__Fieldmark__828_149848277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1_149848277"/>
            <w:bookmarkStart w:id="234" w:name="__Fieldmark__831_149848277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4_149848277"/>
            <w:bookmarkStart w:id="236" w:name="__Fieldmark__834_149848277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0_149848277"/>
            <w:bookmarkStart w:id="238" w:name="__Fieldmark__840_149848277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3_149848277"/>
            <w:bookmarkStart w:id="240" w:name="__Fieldmark__843_149848277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6_149848277"/>
            <w:bookmarkStart w:id="242" w:name="__Fieldmark__846_149848277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7_149848277"/>
            <w:bookmarkStart w:id="244" w:name="__Fieldmark__887_149848277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0_149848277"/>
            <w:bookmarkStart w:id="246" w:name="__Fieldmark__890_149848277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3_149848277"/>
            <w:bookmarkStart w:id="248" w:name="__Fieldmark__893_149848277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9_149848277"/>
            <w:bookmarkStart w:id="250" w:name="__Fieldmark__899_149848277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2_149848277"/>
            <w:bookmarkStart w:id="252" w:name="__Fieldmark__902_149848277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5_149848277"/>
            <w:bookmarkStart w:id="254" w:name="__Fieldmark__905_149848277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1_149848277"/>
            <w:bookmarkStart w:id="256" w:name="__Fieldmark__911_149848277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4_149848277"/>
            <w:bookmarkStart w:id="258" w:name="__Fieldmark__914_149848277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7_149848277"/>
            <w:bookmarkStart w:id="260" w:name="__Fieldmark__917_149848277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3_149848277"/>
            <w:bookmarkStart w:id="262" w:name="__Fieldmark__923_149848277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6_149848277"/>
            <w:bookmarkStart w:id="264" w:name="__Fieldmark__926_149848277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9_149848277"/>
            <w:bookmarkStart w:id="266" w:name="__Fieldmark__929_149848277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5_149848277"/>
            <w:bookmarkStart w:id="268" w:name="__Fieldmark__935_149848277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8_149848277"/>
            <w:bookmarkStart w:id="270" w:name="__Fieldmark__938_149848277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1_149848277"/>
            <w:bookmarkStart w:id="272" w:name="__Fieldmark__941_149848277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6_149848277"/>
            <w:bookmarkStart w:id="276" w:name="__Fieldmark__1006_149848277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0_149848277"/>
            <w:bookmarkStart w:id="278" w:name="__Fieldmark__1010_149848277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/>
      <w:drawing>
        <wp:inline distT="0" distB="0" distL="0" distR="0">
          <wp:extent cx="6169660" cy="5975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2-01-31T10:11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